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963996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5779307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1464761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3021245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328282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2751364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4097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3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